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ТАРОДЕРЕВЯНКОВСКОГО СЕЛЬСКОГО</w:t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left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от 01.11.2025                                                                     </w:t>
        <w:tab/>
        <w:t xml:space="preserve">                         № 336</w:t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0"/>
          <w:szCs w:val="20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eastAsia="zxx" w:bidi="zxx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О внесении изменений в постановление администрации Стародеревянковского сельского поселения Каневского района от 28.07.2017 № 226 «Об утверждении перечня муниципальных програм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тародеревянковского сельского поселения Каневского района»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№ 179 Бюджетного кодекса Российской Федерации, постановлением администрации Стародеревянковского сельского поселения Каневского района от 29 октября 2014 года № 316 «О порядке принятия решения о разработке, формирования, реализации и оценки эффективности реализации муниципальных программ администрации Стародеревянковского сельского поселения Каневского района»,                        п о с т а н о в л я ю:</w:t>
      </w:r>
    </w:p>
    <w:p>
      <w:pPr>
        <w:pStyle w:val="Normal"/>
        <w:ind w:firstLine="709"/>
        <w:rPr/>
      </w:pPr>
      <w:bookmarkStart w:id="0" w:name="sub_10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постановление администрации Стародеревянковского сельского поселения Каневского района от 28.07.2017 года № 226 «Об утверждении перечня муниципальных программ Стародеревянковского сельского поселения Каневского района» следующее изменени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1.1. Приложение к постановлению «Перечень муниципальных программ Стародеревянковского сельского поселения Каневского района» изложить в новой редакции согласно при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" w:name="sub_101"/>
      <w:r>
        <w:rPr>
          <w:rFonts w:cs="Times New Roman" w:ascii="Times New Roman" w:hAnsi="Times New Roman"/>
          <w:sz w:val="28"/>
          <w:szCs w:val="28"/>
        </w:rPr>
        <w:t>2.</w:t>
      </w:r>
      <w:bookmarkStart w:id="2" w:name="sub_1031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делу экономики и финансов администрации Стародеревянковского сельского поселения Каневского район (Бортник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2"/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ab/>
        <w:t xml:space="preserve">3.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0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Глава Стародеревянковского</w:t>
      </w:r>
    </w:p>
    <w:p>
      <w:pPr>
        <w:pStyle w:val="Normal"/>
        <w:ind w:hanging="0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сельского поселения Каневского района                                             С.А. Гопкало</w:t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 CYR" w:hAnsi="Arial CYR" w:eastAsia="Arial CYR" w:cs="Arial CYR"/>
      <w:lang w:bidi="ru-RU"/>
    </w:rPr>
  </w:style>
  <w:style w:type="paragraph" w:styleId="Style17">
    <w:name w:val="Знак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7:00Z</dcterms:created>
  <dc:creator>User</dc:creator>
  <dc:description/>
  <cp:keywords/>
  <dc:language>en-US</dc:language>
  <cp:lastModifiedBy>User</cp:lastModifiedBy>
  <cp:lastPrinted>2025-11-07T09:18:00Z</cp:lastPrinted>
  <dcterms:modified xsi:type="dcterms:W3CDTF">2025-11-07T06:18:00Z</dcterms:modified>
  <cp:revision>10</cp:revision>
  <dc:subject/>
  <dc:title> </dc:title>
</cp:coreProperties>
</file>